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Fys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xml</w:t>
      </w:r>
      <w:r>
        <w:rPr>
          <w:b/>
          <w:sz w:val="28"/>
          <w:szCs w:val="28"/>
        </w:rPr>
        <w:t xml:space="preserve"> ( кодировка - </w:t>
      </w:r>
      <w:r>
        <w:rPr>
          <w:b/>
          <w:sz w:val="28"/>
          <w:szCs w:val="28"/>
          <w:lang w:val="en-US"/>
        </w:rPr>
        <w:t>UTF</w:t>
      </w:r>
      <w:r>
        <w:rPr>
          <w:b/>
          <w:sz w:val="28"/>
          <w:szCs w:val="28"/>
        </w:rPr>
        <w:t xml:space="preserve">-8) - региональный справочник посещений/услуг и их стоимости (на основе приказа Минздрава от 13.10.2017 №804н «Об утверждении номенклатуры медицинских услуг» и тарифного соглашения на территории Курганской области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ет с 01.09.2025</w:t>
      </w:r>
    </w:p>
    <w:tbl>
      <w:tblPr>
        <w:tblW w:w="986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701"/>
        <w:gridCol w:w="1497"/>
        <w:gridCol w:w="5220"/>
      </w:tblGrid>
      <w:tr>
        <w:trPr>
          <w:trHeight w:val="24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ип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зме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Kod_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мвольн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д специальности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Name_ys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имвольный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ез огранич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 услуги</w:t>
            </w:r>
          </w:p>
        </w:tc>
      </w:tr>
      <w:tr>
        <w:trPr>
          <w:trHeight w:val="848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Kod_usl_m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мвольн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Код услуги (в соответствии с действующей номенклатурой медицинских услуг). Данный код услуги используется в реестрах ОМС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мвольн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здел медицинской услуги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Ty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мвольн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Тип медицинской услуги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Kl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мвольн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ласс медицинской услуги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V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мвольн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ид медицинской услуги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Pv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мвольн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вид медицинской услуги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O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мвольн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cs="Arial" w:ascii="Arial" w:hAnsi="Arial"/>
                <w:bCs/>
                <w:color w:val="000000"/>
              </w:rPr>
              <w:t>Признак учета по ОМС –“+” (да), не ОМС – “-“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P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мвольн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сещение “+” (да) или нет “-“ (нет)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Mk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мвольн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Тип услуги. Значения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 – посещение на дому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2 – повторное посещение на дому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А – активное посещение на дому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ПР – посещение на дому с профцелью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У – услуга на дому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 – консультативный прием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1 – первичный консультативный прием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2 – повторный консультативный прием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В - консультативный прием на выезде (ФАП)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 – прием в поликлинике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/С – услуга параклинической службы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1 – первичный прием в поликлинике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1В - первичный прием в поликлинике на выезде (ФАП)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2 - повторный прием в поликлинике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В – прием в поликлинике на выезде (ФАП)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Д – диспансерный прием в поликлинике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ДВ - диспансерный прием в поликлинике на выезде (ФАП)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 – прием с профилактической целью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В – прием на выезде (ФАП) с профцелью;</w:t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У – услуга в поликлинике.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V_u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ленн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личество УЕТ для взрослых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D_u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ленн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личество УЕТ для детей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D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ленн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cs="Arial" w:ascii="Arial" w:hAnsi="Arial"/>
                <w:bCs/>
                <w:color w:val="000000"/>
              </w:rPr>
              <w:t>Стоимость услуги для детей 1 уровень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V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ленн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Стоимость услуги для взрослых 1 уровень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D1_u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ленн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cs="Arial" w:ascii="Arial" w:hAnsi="Arial"/>
                <w:bCs/>
                <w:color w:val="000000"/>
              </w:rPr>
              <w:t>Стоимость услуги для детей 1 уровень по УЕТам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V1_u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ленн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cs="Arial" w:ascii="Arial" w:hAnsi="Arial"/>
                <w:bCs/>
                <w:color w:val="000000"/>
              </w:rPr>
              <w:t>Стоимость услуги для взрослых 1 уровень по УЕТам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D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ленн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тоимость услуги для детей 2 уровень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V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ленн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Стоимость услуги для взрослых 2 уровень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D2_u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ленн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тоимость услуги для детей 2 уровень по УЕТам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V2_u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ленн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тоимость услуги для взрослых 2 уровень по УЕТам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V021_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мвольн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Коды специальностей врача по 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V</w:t>
            </w:r>
            <w:r>
              <w:rPr>
                <w:rFonts w:cs="Arial" w:ascii="Arial" w:hAnsi="Arial"/>
                <w:bCs/>
                <w:color w:val="000000"/>
              </w:rPr>
              <w:t>021 для детей (через «,»)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V021_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мвольн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Коды специальностей врача по 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V</w:t>
            </w:r>
            <w:r>
              <w:rPr>
                <w:rFonts w:cs="Arial" w:ascii="Arial" w:hAnsi="Arial"/>
                <w:bCs/>
                <w:color w:val="000000"/>
              </w:rPr>
              <w:t>021 для взрослых (через «,»)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DIAG_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мвольн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д диагноза по МКБ10 начало диапазона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DIAG_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мвольн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д диагноза по МКБ10 конец диапазона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DIAG_D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мвольн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Без огранич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ды диагнозов по МКБ10, подлежащих диспансерному наблюдению.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DS_catego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мвольн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ля услуг диспансерного наблюдения, стоимость которых зависит от диагноз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C</w:t>
            </w:r>
            <w:r>
              <w:rPr>
                <w:rFonts w:cs="Arial" w:ascii="Arial" w:hAnsi="Arial"/>
                <w:bCs/>
                <w:color w:val="000000"/>
              </w:rPr>
              <w:t xml:space="preserve"> - Онкологические заболева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D - </w:t>
            </w:r>
            <w:r>
              <w:rPr>
                <w:rFonts w:cs="Arial" w:ascii="Arial" w:hAnsi="Arial"/>
                <w:bCs/>
                <w:color w:val="000000"/>
              </w:rPr>
              <w:t>Сахарный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диабе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V</w:t>
            </w:r>
            <w:r>
              <w:rPr>
                <w:rFonts w:cs="Arial" w:ascii="Arial" w:hAnsi="Arial"/>
                <w:bCs/>
                <w:color w:val="000000"/>
              </w:rPr>
              <w:t xml:space="preserve"> - Болезни системы кровообращения</w:t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O - </w:t>
            </w:r>
            <w:r>
              <w:rPr>
                <w:rFonts w:cs="Arial" w:ascii="Arial" w:hAnsi="Arial"/>
                <w:bCs/>
                <w:color w:val="000000"/>
              </w:rPr>
              <w:t>Другие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ANE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ленн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изнак использования анестезии. Для услуг, в тариф которых включена анестезия указывается значение 1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COMEN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Символьн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25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полняется для услуги A06.09.005 значением «НД» при использовании низкой дозы облучения. Действует с 01.04.2025 г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5:52:00Z</dcterms:created>
  <dc:creator>Благинин Е.В.</dc:creator>
  <dc:description/>
  <cp:keywords/>
  <dc:language>en-US</dc:language>
  <cp:lastModifiedBy>Крапивина</cp:lastModifiedBy>
  <dcterms:modified xsi:type="dcterms:W3CDTF">2025-08-29T05:52:00Z</dcterms:modified>
  <cp:revision>2</cp:revision>
  <dc:subject/>
  <dc:title/>
</cp:coreProperties>
</file>